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6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„Regulacja gospodarki wodno – ściekowej w Gminie Kamienica poprzez rozbudowę sieci wodociągowej i oczyszczalni ścieków”</w:t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6-02-02T14:13:00Z</dcterms:modified>
  <cp:revision>37</cp:revision>
  <dc:subject/>
  <dc:title>nr pisma</dc:title>
</cp:coreProperties>
</file>